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en-US" w:eastAsia="en-US"/>
        </w:rPr>
      </w:pPr>
      <w:r>
        <w:rPr>
          <w:b/>
          <w:spacing w:val="-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54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 xml:space="preserve">АДМИНИСТРАЦИЯ  ЧЕРНИГОВСКОГО  СЕЛЬСКОГО ПОСЕЛЕНИЯ 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39" w:leader="none"/>
          <w:tab w:val="left" w:pos="801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ОСТАНОВЛ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28"/>
          <w:szCs w:val="28"/>
        </w:rPr>
      </w:pPr>
      <w:r>
        <w:rPr>
          <w:sz w:val="28"/>
          <w:szCs w:val="28"/>
        </w:rPr>
        <w:t>от  28.05.2014</w:t>
        <w:tab/>
        <w:t xml:space="preserve"> № 72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607" w:hRule="atLeast"/>
        </w:trPr>
        <w:tc>
          <w:tcPr>
            <w:tcW w:w="7513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 Молодежный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общении  лицами, замещающ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в 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иговского сельского поселения Белореченского района,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порядок сдачи и оценки подарка, реализации (выкупа) и зачисления средств, вырученных от его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дпунктом "г" пункта 2</w:t>
        </w:r>
      </w:hyperlink>
      <w:r>
        <w:rPr>
          <w:sz w:val="28"/>
          <w:szCs w:val="28"/>
        </w:rPr>
        <w:t xml:space="preserve"> Национального плана противодействия коррупции на 2012 - 2013 годы, утвержденного Указом Президента Российской Федерации от 13 марта 2012 года №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, постановлением Правительства Российской Федерации от 9 января 2014 года №10 «О порядке сообщения отдельным категориям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полученных от его реализации», руководствуясь статьей 32 Устава Черниговского сельского поселения  Белореченского района, постановля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сообщении лицами, замещающими  должности муниципальной службы в  администрации Черниговского  сельского поселения Белореченского район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2. Определить общий отдел администрации Черниговского  сельского поселения Белореченского района  уполномоченным органом, осуществляющим прием  подарков, полученных лицами, замещающими должности муниципальной службы  в администрации Черниговского  сельского поселения Белореченского района, в связи с протокольными мероприятиями, служебными командировками  и другими официальными  мероприятиям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</w:t>
        <w:tab/>
        <w:t>Общему отделу  администрации  Чернигов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 Белореченского района  (Кероджан)  обнародовать настоящее постановление  в установленном порядке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</w:t>
        <w:tab/>
        <w:t xml:space="preserve">Контроль за выполнением настоящего постановления возложить на начальника общего отдела  администрации  Чернигов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сельского поселения Белореченского района  (Кероджан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</w:t>
        <w:tab/>
        <w:t xml:space="preserve">Постановл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рниг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Белореченского район</w:t>
        <w:tab/>
        <w:tab/>
        <w:tab/>
        <w:tab/>
        <w:t xml:space="preserve">                                           С.В.Гордеева</w:t>
      </w:r>
      <w:r>
        <w:br w:type="page"/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 Черниговского сельского поселения  Белореченского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5.2014 №7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общении лицами, замещающими  должности муниципальной службы в администрации Черниговского  сельского поселения Белореченского район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лицами, замещающими должности муниципальной службы в администрации Черниговского сельского поселения Белореченского район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 должность муниципальной службы,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олучение подарка в связи с исполнением должностных обязанностей" - получение лицом, замещающим должность муниципальной службы,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ца, замещающие должности муниципальной службы в администрации Черниговского  сельского поселения  Белореченского района, не вправе получать не предусмотренные законодательством Российской Федерации подарки от физических (юридических) лиц в связи с исполнением ими должностных обязан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Лица, замещающие должности муниципальной службы в администрации Черниговского  сельском поселении  Белореченского района  обязаны в порядке, предусмотренном настоящим  Положением, уведомлять обо всех случаях получения подарка в связи с исполнением ими должностных обязанностей администрацию Черниговского сельского поселения  Белорече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Уведомление о получении подарка в связи с исполнением должностных обязанностей (приложение №1) (далее - уведомление) представляется не позднее 3 рабочих дней со дня получения подарка уполномоченному лицу администрации Черниговского сельского  поселения Белореч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6"/>
      <w:bookmarkEnd w:id="0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лица, замещающего должность муниципальной службы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ведомление составляется в 2 экземплярах (приложение №1), один из которых возвращается лицу, представившему уведомление, с отметкой о регистрации, другой экземпляр направляется в общий отдел администрации Черниговского сельского поселения Белореченского район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ячи рублей либо стоимость которого получившим его служащему, работнику неизвестна, сдается уполномоченному лицу общего отдела администрации Черниговского сельского поселения Белореченского района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дарок, полученный лицом, замещающим должность муниципальной службы, независимо от его стоимости, подлежит передаче на хранение в порядке, предусмотренном </w:t>
      </w:r>
      <w:hyperlink w:anchor="Par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Типово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о передачи подарка по акту приема-передачи (приложение №2)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и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полномоченное лицо администрации  Черниговского сельского поселения  Белореченского района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Черниговского сельского поселения Белореченского района.</w:t>
      </w:r>
    </w:p>
    <w:p>
      <w:pPr>
        <w:pStyle w:val="Normal"/>
        <w:ind w:firstLine="540"/>
        <w:jc w:val="both"/>
        <w:rPr/>
      </w:pPr>
      <w:bookmarkStart w:id="1" w:name="Par54"/>
      <w:bookmarkEnd w:id="1"/>
      <w:r>
        <w:rPr>
          <w:sz w:val="28"/>
          <w:szCs w:val="28"/>
        </w:rPr>
        <w:t>12. Лицо, замещающее должность муниципальной службы,  сдавшее подарок, может его выкупить, направив на имя главы Черниговского сельского поселения Белореченского района соответствующее заявление не позднее двух месяцев со дня сдачи подарка.</w:t>
      </w:r>
    </w:p>
    <w:p>
      <w:pPr>
        <w:pStyle w:val="Normal"/>
        <w:ind w:firstLine="540"/>
        <w:jc w:val="both"/>
        <w:rPr/>
      </w:pPr>
      <w:bookmarkStart w:id="2" w:name="Par55"/>
      <w:bookmarkEnd w:id="2"/>
      <w:r>
        <w:rPr>
          <w:sz w:val="28"/>
          <w:szCs w:val="28"/>
        </w:rPr>
        <w:t xml:space="preserve">13. Уполномоченное лицо администрации   Черниговского сельского поселения Белореченского района в течение 3 месяцев со дня поступления заявления, указанного в </w:t>
      </w:r>
      <w:hyperlink w:anchor="Par54">
        <w:r>
          <w:rPr>
            <w:rStyle w:val="InternetLink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 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может использоваться администрацией Черниговского  сельского поселения  Белореченского района для обеспечения свое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7"/>
      <w:bookmarkEnd w:id="3"/>
      <w:r>
        <w:rPr>
          <w:rFonts w:cs="Times New Roman" w:ascii="Times New Roman" w:hAnsi="Times New Roman"/>
          <w:sz w:val="28"/>
          <w:szCs w:val="28"/>
        </w:rPr>
        <w:t>15. В случае нецелесообразности  использования подарка, главой  Черниговского сельского поселения Белореченского района с учетом заключения комиссии принимается решение о реализации подарка и проведении оценки его стоимости  для реализации  (выкупа), посредством проведения торгов  в 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стоимости подарка для реализации (выкупа), предусмотренная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учае, если подарок не выкуплен или не реализован  главой  Черниговского  сельского поселения  Белореченского района принимается решение о повторной  реализации подарка, либо о его безвозмездной передаче благотворительной организации, либо о его уничтожении в соответствии с  законодательством 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редства, вырученные от реализации (выкупа) подарка, зачисляются в доход бюджета Черниговского сельского поселения Белореченского района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tabs>
          <w:tab w:val="clear" w:pos="708"/>
          <w:tab w:val="left" w:pos="76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  <w:tab/>
        <w:t xml:space="preserve">         О.С. Керодж</w:t>
      </w:r>
      <w:bookmarkStart w:id="4" w:name="Par66"/>
      <w:bookmarkEnd w:id="4"/>
      <w:r>
        <w:rPr>
          <w:sz w:val="28"/>
          <w:szCs w:val="28"/>
        </w:rPr>
        <w:t>ан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7609" w:leader="none"/>
        </w:tabs>
        <w:ind w:left="4680" w:hanging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7609" w:leader="none"/>
        </w:tabs>
        <w:ind w:left="4680" w:hanging="54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7609" w:leader="none"/>
        </w:tabs>
        <w:ind w:left="4680" w:hanging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7609" w:leader="none"/>
        </w:tabs>
        <w:ind w:left="41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Положению о сообщении лицами, замещающими  должности муниципальной службы в администрации Черниговского сельского поселения Белореченского район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уполномоченное должностн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__________________сельского поселения   </w:t>
      </w:r>
    </w:p>
    <w:p>
      <w:pPr>
        <w:pStyle w:val="ConsPlusNonformat"/>
        <w:ind w:left="34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</w:t>
      </w:r>
    </w:p>
    <w:p>
      <w:pPr>
        <w:pStyle w:val="ConsPlusNonformat"/>
        <w:ind w:left="3540" w:firstLine="6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домление о получении подарка от "__" 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вещаю о получении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(ов) на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ротокольного мероприятия, служебн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омандировки, другого официального мероприятия, мест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и дата проведен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в рублях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 на ____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    приня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5" w:name="Par128"/>
      <w:bookmarkEnd w:id="5"/>
      <w:r>
        <w:rPr>
          <w:rFonts w:cs="Times New Roman" w:ascii="Times New Roman" w:hAnsi="Times New Roman"/>
        </w:rPr>
        <w:t>&lt;*&gt; Заполняется при наличии документов, подтверждающих стоимость пода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tabs>
          <w:tab w:val="clear" w:pos="708"/>
          <w:tab w:val="left" w:pos="76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  <w:tab/>
        <w:t xml:space="preserve">         О.С. Кероджа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both"/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left="3432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7609" w:leader="none"/>
        </w:tabs>
        <w:ind w:left="41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Положению о сообщении лицами, замещающими  должности муниципальной службы в администрации  Черниговского сельского поселения Белореченского район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тветственное хранение подарков, полученных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ым  служащим  администрации Черниговского  сельского поселения  Белореченского района в связи с протокольными мероприятиями, служебными командировками и другими      официальными мероприятия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 20__ г. N                                     N 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ый служащий 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/>
        <w:t>(Ф.И.О. муниципального служащего, замещаемая должность</w:t>
      </w:r>
      <w:r>
        <w:rPr>
          <w:sz w:val="28"/>
          <w:szCs w:val="28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дал, а 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/>
        <w:t xml:space="preserve">(Ф.И.О. материально ответственного лица, принимающего подарки,   должность)  </w:t>
      </w:r>
    </w:p>
    <w:p>
      <w:pPr>
        <w:pStyle w:val="Normal"/>
        <w:autoSpaceDE w:val="false"/>
        <w:rPr/>
      </w:pPr>
      <w:r>
        <w:rPr/>
        <w:t xml:space="preserve">________________________________________________________________________________________________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нял на ответственное хранение следующие подар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в рублях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: _________________________ на __________лис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наименование докумен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Сдал                                                              Принял на ответственное хран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 _____________________            _________ _____________________</w:t>
      </w:r>
    </w:p>
    <w:p>
      <w:pPr>
        <w:pStyle w:val="Normal"/>
        <w:autoSpaceDE w:val="false"/>
        <w:rPr/>
      </w:pPr>
      <w:r>
        <w:rPr/>
        <w:t>(подпись)         (расшифровка подписи)                                         (подпись)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  <w:bookmarkStart w:id="6" w:name="Par43"/>
      <w:bookmarkStart w:id="7" w:name="Par43"/>
      <w:bookmarkEnd w:id="7"/>
    </w:p>
    <w:p>
      <w:pPr>
        <w:pStyle w:val="Normal"/>
        <w:autoSpaceDE w:val="false"/>
        <w:ind w:firstLine="540"/>
        <w:jc w:val="both"/>
        <w:rPr/>
      </w:pPr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tabs>
          <w:tab w:val="clear" w:pos="708"/>
          <w:tab w:val="left" w:pos="7665" w:leader="none"/>
        </w:tabs>
        <w:autoSpaceDE w:val="false"/>
        <w:jc w:val="both"/>
        <w:rPr/>
      </w:pPr>
      <w:r>
        <w:rPr>
          <w:sz w:val="28"/>
          <w:szCs w:val="28"/>
        </w:rPr>
        <w:t xml:space="preserve">Белореченского района </w:t>
        <w:tab/>
        <w:t xml:space="preserve">         О.С. Керодж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EM">
    <w:name w:val="Нормальный (OEM)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basedOn w:val="Style14"/>
    <w:qFormat/>
    <w:rPr>
      <w:rFonts w:ascii="Arial" w:hAnsi="Arial" w:cs="Arial"/>
      <w:sz w:val="30"/>
      <w:szCs w:val="30"/>
    </w:rPr>
  </w:style>
  <w:style w:type="character" w:styleId="1">
    <w:name w:val="Основной текст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OEM1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0DA7754F8CD58FC73E1A2EC1007DFFDBC7127C7D4DA4BC0872FE432651DDF6C1DD60AC7AA68566EsBTC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18:00Z</dcterms:created>
  <dc:creator>egor</dc:creator>
  <dc:description/>
  <cp:keywords/>
  <dc:language>en-US</dc:language>
  <cp:lastModifiedBy>Admin</cp:lastModifiedBy>
  <dcterms:modified xsi:type="dcterms:W3CDTF">2014-05-28T06:50:00Z</dcterms:modified>
  <cp:revision>13</cp:revision>
  <dc:subject/>
  <dc:title>АДМИНИСТРАЦИЯ ___________________СЕЛЬСКОГО ПОСЕЛЕНИЯ  </dc:title>
</cp:coreProperties>
</file>